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ое воспитание и культура профессионального самоопределения лич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32" w:leader="none"/>
        </w:tabs>
        <w:ind w:left="72" w:hanging="0"/>
        <w:rPr>
          <w:szCs w:val="28"/>
        </w:rPr>
      </w:pPr>
      <w:r>
        <w:rPr>
          <w:szCs w:val="28"/>
        </w:rPr>
        <w:t xml:space="preserve">Понятие «экономическая позиция». Пути и методы ее формирования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32" w:leader="none"/>
        </w:tabs>
        <w:ind w:left="72" w:hanging="0"/>
        <w:rPr>
          <w:szCs w:val="28"/>
        </w:rPr>
      </w:pPr>
      <w:r>
        <w:rPr>
          <w:szCs w:val="28"/>
        </w:rPr>
        <w:t>Сущность понятия «профессиональное самоопределение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32" w:leader="none"/>
        </w:tabs>
        <w:ind w:left="7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истемный подход к профессиональному самоопределению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32" w:leader="none"/>
        </w:tabs>
        <w:ind w:left="72" w:hanging="0"/>
        <w:rPr>
          <w:szCs w:val="28"/>
        </w:rPr>
      </w:pPr>
      <w:r>
        <w:rPr>
          <w:szCs w:val="28"/>
        </w:rPr>
        <w:t xml:space="preserve">Развитие профессиональных интересов и способностей учащихся во внеклассной работе. </w:t>
      </w:r>
    </w:p>
    <w:p>
      <w:pPr>
        <w:pStyle w:val="TextBodyIndent"/>
        <w:ind w:left="7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720"/>
        <w:jc w:val="both"/>
        <w:rPr>
          <w:spacing w:val="-22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Ботько, А. В. </w:t>
      </w:r>
      <w:r>
        <w:rPr>
          <w:spacing w:val="-11"/>
          <w:sz w:val="28"/>
          <w:szCs w:val="28"/>
        </w:rPr>
        <w:t xml:space="preserve">Экономическое воспитание школьников в </w:t>
      </w:r>
      <w:r>
        <w:rPr>
          <w:iCs/>
          <w:spacing w:val="-11"/>
          <w:sz w:val="28"/>
          <w:szCs w:val="28"/>
        </w:rPr>
        <w:t>у</w:t>
      </w:r>
      <w:r>
        <w:rPr>
          <w:spacing w:val="-11"/>
          <w:sz w:val="28"/>
          <w:szCs w:val="28"/>
        </w:rPr>
        <w:t>словия</w:t>
      </w:r>
      <w:r>
        <w:rPr>
          <w:spacing w:val="-11"/>
          <w:sz w:val="28"/>
          <w:szCs w:val="28"/>
          <w:lang w:val="be-BY"/>
        </w:rPr>
        <w:t>х</w:t>
      </w:r>
      <w:r>
        <w:rPr>
          <w:spacing w:val="-11"/>
          <w:sz w:val="28"/>
          <w:szCs w:val="28"/>
        </w:rPr>
        <w:t xml:space="preserve"> развития рыночной экономики : методиче</w:t>
        <w:softHyphen/>
      </w:r>
      <w:r>
        <w:rPr>
          <w:spacing w:val="-9"/>
          <w:sz w:val="28"/>
          <w:szCs w:val="28"/>
        </w:rPr>
        <w:t xml:space="preserve">ское пособие : в 2-х ч. </w:t>
      </w:r>
      <w:r>
        <w:rPr>
          <w:i/>
          <w:iCs/>
          <w:spacing w:val="-9"/>
          <w:sz w:val="28"/>
          <w:szCs w:val="28"/>
        </w:rPr>
        <w:t xml:space="preserve">Ч. </w:t>
      </w:r>
      <w:r>
        <w:rPr>
          <w:spacing w:val="-9"/>
          <w:sz w:val="28"/>
          <w:szCs w:val="28"/>
        </w:rPr>
        <w:t xml:space="preserve">1 / А. В. Ботько. — Гродно \ </w:t>
      </w:r>
      <w:r>
        <w:rPr>
          <w:spacing w:val="-9"/>
          <w:sz w:val="28"/>
          <w:szCs w:val="28"/>
          <w:lang w:val="en-US"/>
        </w:rPr>
        <w:t>Y</w:t>
      </w:r>
      <w:r>
        <w:rPr>
          <w:spacing w:val="-9"/>
          <w:sz w:val="28"/>
          <w:szCs w:val="28"/>
        </w:rPr>
        <w:t>0 «Гродненский ОИПК и ПРР и СО», 2003. — 9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720"/>
        <w:jc w:val="both"/>
        <w:rPr>
          <w:spacing w:val="-10"/>
          <w:sz w:val="28"/>
          <w:szCs w:val="28"/>
        </w:rPr>
      </w:pPr>
      <w:r>
        <w:rPr>
          <w:spacing w:val="-12"/>
          <w:sz w:val="28"/>
          <w:szCs w:val="28"/>
        </w:rPr>
        <w:t>Концепция непрерывного воспитания детей и учащейся молодежи в Республике Беларусь (Национальный ре</w:t>
      </w:r>
      <w:r>
        <w:rPr>
          <w:spacing w:val="-11"/>
          <w:sz w:val="28"/>
          <w:szCs w:val="28"/>
        </w:rPr>
        <w:t>естр правовых актов Республики Беларусь от 30.12.2006 г. № 8/15613) // Збор</w:t>
      </w:r>
      <w:r>
        <w:rPr>
          <w:spacing w:val="-11"/>
          <w:sz w:val="28"/>
          <w:szCs w:val="28"/>
          <w:lang w:val="be-BY"/>
        </w:rPr>
        <w:t>ні</w:t>
      </w:r>
      <w:r>
        <w:rPr>
          <w:spacing w:val="-11"/>
          <w:sz w:val="28"/>
          <w:szCs w:val="28"/>
        </w:rPr>
        <w:t>к нарматы</w:t>
      </w:r>
      <w:r>
        <w:rPr>
          <w:spacing w:val="-11"/>
          <w:sz w:val="28"/>
          <w:szCs w:val="28"/>
          <w:lang w:val="be-BY"/>
        </w:rPr>
        <w:t>ў</w:t>
      </w:r>
      <w:r>
        <w:rPr>
          <w:spacing w:val="-11"/>
          <w:sz w:val="28"/>
          <w:szCs w:val="28"/>
        </w:rPr>
        <w:t>ных дакумента</w:t>
      </w:r>
      <w:r>
        <w:rPr>
          <w:spacing w:val="-11"/>
          <w:sz w:val="28"/>
          <w:szCs w:val="28"/>
          <w:lang w:val="be-BY"/>
        </w:rPr>
        <w:t>ў</w:t>
      </w:r>
      <w:r>
        <w:rPr>
          <w:spacing w:val="-11"/>
          <w:sz w:val="28"/>
          <w:szCs w:val="28"/>
        </w:rPr>
        <w:t xml:space="preserve"> МА </w:t>
      </w:r>
      <w:r>
        <w:rPr>
          <w:sz w:val="28"/>
          <w:szCs w:val="28"/>
        </w:rPr>
        <w:t>Рэспубл</w:t>
      </w:r>
      <w:r>
        <w:rPr>
          <w:sz w:val="28"/>
          <w:szCs w:val="28"/>
          <w:lang w:val="be-BY"/>
        </w:rPr>
        <w:t>ікі</w:t>
      </w:r>
      <w:r>
        <w:rPr>
          <w:sz w:val="28"/>
          <w:szCs w:val="28"/>
        </w:rPr>
        <w:t xml:space="preserve"> Беларусь. — 2007. — № 2. — С. 9—4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720"/>
        <w:jc w:val="both"/>
        <w:rPr/>
      </w:pPr>
      <w:r>
        <w:rPr>
          <w:i/>
          <w:iCs/>
          <w:spacing w:val="-14"/>
          <w:sz w:val="28"/>
          <w:szCs w:val="28"/>
        </w:rPr>
        <w:t xml:space="preserve">Лихачев, Б. Т. </w:t>
      </w:r>
      <w:r>
        <w:rPr>
          <w:spacing w:val="-14"/>
          <w:sz w:val="28"/>
          <w:szCs w:val="28"/>
        </w:rPr>
        <w:t>Педагогика. Курс лекций / Б. Т. Лихачев. — М.: Прометей; Юрайт, 1999. — С. 283—287; 306—32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20"/>
        <w:jc w:val="both"/>
        <w:rPr>
          <w:spacing w:val="-11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Сластенин, В. А. </w:t>
      </w:r>
      <w:r>
        <w:rPr>
          <w:spacing w:val="-11"/>
          <w:sz w:val="28"/>
          <w:szCs w:val="28"/>
        </w:rPr>
        <w:t xml:space="preserve">Педагогика / В. А. Сластенин, И. Ф. Исаев, Е. Н. Шиянов ; под ред. В. А. Сластенина. — М.: </w:t>
      </w:r>
      <w:r>
        <w:rPr>
          <w:sz w:val="28"/>
          <w:szCs w:val="28"/>
        </w:rPr>
        <w:t>Изд. центр «Академия», 2002. — С. 315—32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20"/>
        <w:jc w:val="both"/>
        <w:rPr>
          <w:spacing w:val="-10"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Степаненков, И. К. </w:t>
      </w:r>
      <w:r>
        <w:rPr>
          <w:spacing w:val="-12"/>
          <w:sz w:val="28"/>
          <w:szCs w:val="28"/>
        </w:rPr>
        <w:t xml:space="preserve">Педагогика школы : учеб. пособие / Н. К. Степаненков. — Минск : Адукацыя </w:t>
      </w:r>
      <w:r>
        <w:rPr>
          <w:spacing w:val="-12"/>
          <w:sz w:val="28"/>
          <w:szCs w:val="28"/>
          <w:lang w:val="en-US"/>
        </w:rPr>
        <w:t>i</w:t>
      </w:r>
      <w:r>
        <w:rPr>
          <w:spacing w:val="-12"/>
          <w:sz w:val="28"/>
          <w:szCs w:val="28"/>
        </w:rPr>
        <w:t xml:space="preserve"> выхаванне, </w:t>
      </w:r>
      <w:r>
        <w:rPr>
          <w:sz w:val="28"/>
          <w:szCs w:val="28"/>
        </w:rPr>
        <w:t>2007. — С. 284—3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autoSpaceDE w:val="false"/>
        <w:ind w:left="0" w:firstLine="720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>Харламов, И. Ф. Педагогика / И. Ф. Харламов. — Минск : Ушверштэцкае, 2000. — С. 400—416.</w:t>
      </w:r>
    </w:p>
    <w:p>
      <w:pPr>
        <w:pStyle w:val="TextBodyInden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Понятие «экономическая позиция». Пути и методы ее формирования.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>Экономическое воспитание в школе необходимо для воспитания членов общества, способных правильно по</w:t>
      </w:r>
      <w:r>
        <w:rPr>
          <w:spacing w:val="-6"/>
          <w:sz w:val="28"/>
          <w:szCs w:val="28"/>
        </w:rPr>
        <w:t xml:space="preserve">нимать происходящие социально-экономические процессы, выполнять экономические функции (потребителя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33845</wp:posOffset>
                </wp:positionH>
                <wp:positionV relativeFrom="paragraph">
                  <wp:posOffset>694690</wp:posOffset>
                </wp:positionV>
                <wp:extent cx="0" cy="70421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54.7pt" to="522.35pt,110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ботника, соискателя рабочего места, собственника, налогоплательщика, вкладчика, предпринимателя и другие), а также для формирования основ экономических знаний и умений принимать решения в жизненно важных ситуациях социально-экономического характера. Экономические знания являются неотъемлемым элементом системы знаний школьников об обществе, а экономические взгляды, идеи, убеждения, установки — составной частью их научного мировоззрения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Экономическое воспит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целенаправленное взаимодействие педагога и воспитанников, направленное на овладение экономическими знаниями, умениями, навыками, на формирование экономических убеждений и экономически значимых качеств личности (трудолюбия, организованности, экономности, предприимчивости, инициативности, самостоятельности, ответственности и др.)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Целью экономического воспитания</w:t>
      </w:r>
      <w:r>
        <w:rPr>
          <w:sz w:val="28"/>
          <w:szCs w:val="28"/>
        </w:rPr>
        <w:t xml:space="preserve"> выступает формирование экономической культуры личности, воспитание экономически грамотного и экономически активного члена общества, умеющего понимать и оценивать социально-экономические процес</w:t>
        <w:softHyphen/>
        <w:t>сы и способного участвовать в экономической жизни страны.</w:t>
      </w:r>
    </w:p>
    <w:p>
      <w:pPr>
        <w:pStyle w:val="TextBodyIndent"/>
        <w:rPr/>
      </w:pPr>
      <w:r>
        <w:rPr>
          <w:b/>
          <w:i/>
          <w:iCs/>
          <w:szCs w:val="28"/>
        </w:rPr>
        <w:t>Экономическая культура</w:t>
      </w:r>
      <w:r>
        <w:rPr>
          <w:i/>
          <w:iCs/>
          <w:szCs w:val="28"/>
        </w:rPr>
        <w:t xml:space="preserve"> личности есть синтез системы знаний, умений и навыков, а также качеств, позволяющих ей успешно действовать в производственно-экономической сфере. </w:t>
      </w:r>
      <w:r>
        <w:rPr>
          <w:szCs w:val="28"/>
        </w:rPr>
        <w:t xml:space="preserve">В соответствии с этим формулируются </w:t>
      </w:r>
      <w:r>
        <w:rPr>
          <w:b/>
          <w:i/>
          <w:szCs w:val="28"/>
          <w:u w:val="single"/>
        </w:rPr>
        <w:t xml:space="preserve">задачи </w:t>
      </w:r>
      <w:r>
        <w:rPr>
          <w:szCs w:val="28"/>
        </w:rPr>
        <w:t>экономического воспитания в общеобразовательной школе:</w:t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>
          <w:spacing w:val="-6"/>
        </w:rPr>
        <w:t>Формирование эко</w:t>
      </w:r>
      <w:r>
        <w:rPr>
          <w:spacing w:val="-10"/>
        </w:rPr>
        <w:t>номической грамот</w:t>
      </w:r>
      <w:r>
        <w:rPr>
          <w:spacing w:val="-13"/>
        </w:rPr>
        <w:t>ности, экономическо</w:t>
      </w:r>
      <w:r>
        <w:rPr>
          <w:spacing w:val="-12"/>
        </w:rPr>
        <w:t xml:space="preserve">го сознания, развитие </w:t>
      </w:r>
      <w:r>
        <w:rPr>
          <w:spacing w:val="-10"/>
        </w:rPr>
        <w:t>основ экономическо</w:t>
      </w:r>
      <w:r>
        <w:rPr/>
        <w:t>го мышления;</w:t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/>
        <w:t>Воспитание экономи</w:t>
      </w:r>
      <w:r>
        <w:rPr>
          <w:spacing w:val="-10"/>
        </w:rPr>
        <w:t>чески значимых ка</w:t>
      </w:r>
      <w:r>
        <w:rPr>
          <w:spacing w:val="-9"/>
        </w:rPr>
        <w:t>честв личности: тру</w:t>
      </w:r>
      <w:r>
        <w:rPr>
          <w:spacing w:val="-7"/>
        </w:rPr>
        <w:t>долюбия, экономно</w:t>
      </w:r>
      <w:r>
        <w:rPr>
          <w:spacing w:val="-12"/>
        </w:rPr>
        <w:t xml:space="preserve">сти, </w:t>
      </w:r>
      <w:r>
        <w:rPr/>
        <w:t>организованности и др.</w:t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>
          <w:spacing w:val="-9"/>
        </w:rPr>
        <w:t>Развитие нравствен</w:t>
      </w:r>
      <w:r>
        <w:rPr>
          <w:spacing w:val="-5"/>
        </w:rPr>
        <w:t>но-ценностной мо</w:t>
      </w:r>
      <w:r>
        <w:rPr>
          <w:spacing w:val="-8"/>
        </w:rPr>
        <w:t xml:space="preserve">тивации в процессе </w:t>
      </w:r>
      <w:r>
        <w:rPr/>
        <w:t xml:space="preserve">усвоения учащимися </w:t>
      </w:r>
      <w:r>
        <w:rPr>
          <w:spacing w:val="-6"/>
        </w:rPr>
        <w:t xml:space="preserve">экономических знаний, формирования </w:t>
      </w:r>
      <w:r>
        <w:rPr>
          <w:spacing w:val="-7"/>
        </w:rPr>
        <w:t xml:space="preserve">умений и навыков </w:t>
      </w:r>
      <w:r>
        <w:rPr>
          <w:spacing w:val="-6"/>
        </w:rPr>
        <w:t>экономической дея</w:t>
      </w:r>
      <w:r>
        <w:rPr/>
        <w:t>тельности;</w:t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>
          <w:spacing w:val="-5"/>
        </w:rPr>
        <w:t>Формирование уме</w:t>
      </w:r>
      <w:r>
        <w:rPr>
          <w:spacing w:val="-4"/>
        </w:rPr>
        <w:t xml:space="preserve">ния самостоятельно </w:t>
      </w:r>
      <w:r>
        <w:rPr>
          <w:spacing w:val="-2"/>
        </w:rPr>
        <w:t>приобретать и при</w:t>
        <w:softHyphen/>
        <w:t>менять экономиче</w:t>
      </w:r>
      <w:r>
        <w:rPr>
          <w:spacing w:val="-7"/>
        </w:rPr>
        <w:t>ские знания на прак</w:t>
      </w:r>
      <w:r>
        <w:rPr/>
        <w:t>тике;</w:t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>
          <w:spacing w:val="-3"/>
        </w:rPr>
        <w:t>Включение школьников в практическую деятель</w:t>
      </w:r>
      <w:r>
        <w:rPr>
          <w:spacing w:val="-2"/>
        </w:rPr>
        <w:t>ность (трудовую, природоохранную, организатор</w:t>
      </w:r>
      <w:r>
        <w:rPr>
          <w:spacing w:val="-6"/>
        </w:rPr>
        <w:t>скую и др.), позволяющую актуализировать и закре</w:t>
      </w:r>
      <w:r>
        <w:rPr>
          <w:spacing w:val="-5"/>
        </w:rPr>
        <w:t>пить экономические знания, формировать экономи</w:t>
      </w:r>
      <w:r>
        <w:rPr>
          <w:spacing w:val="-6"/>
        </w:rPr>
        <w:t xml:space="preserve">ческие умения и навыки, опыт нравственно-ценного </w:t>
      </w:r>
      <w:r>
        <w:rPr/>
        <w:t>экономического поведения;</w:t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>
          <w:spacing w:val="-5"/>
        </w:rPr>
        <w:t>Содействие профес</w:t>
      </w:r>
      <w:r>
        <w:rPr>
          <w:spacing w:val="-1"/>
        </w:rPr>
        <w:t>сиональному самоопределению уча</w:t>
      </w:r>
      <w:r>
        <w:rPr/>
        <w:t>щих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у </w:t>
      </w:r>
      <w:r>
        <w:rPr>
          <w:i/>
          <w:iCs/>
          <w:sz w:val="28"/>
          <w:szCs w:val="28"/>
        </w:rPr>
        <w:t xml:space="preserve">экономического </w:t>
      </w:r>
      <w:r>
        <w:rPr>
          <w:sz w:val="28"/>
          <w:szCs w:val="28"/>
        </w:rPr>
        <w:t>мышления и экономической грамотности личности составляют: понимание сущности экономических законов, экономических процессов и явлений в рамках экономической системы своей страны и мировой экономики; способность анализировать экономические процессы: знание основ хозяйственной жизни семьи, предприятия (фирмы), всего общества в цел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пособность человека выполнять отдельные экономические действия или определенную экономическую деятельность называется </w:t>
      </w:r>
      <w:r>
        <w:rPr>
          <w:i/>
          <w:iCs/>
          <w:sz w:val="28"/>
          <w:szCs w:val="28"/>
        </w:rPr>
        <w:t xml:space="preserve">экономическим умением. </w:t>
      </w:r>
      <w:r>
        <w:rPr>
          <w:sz w:val="28"/>
          <w:szCs w:val="28"/>
        </w:rPr>
        <w:t>Например, к полезным умениям и навыкам такого рода мож</w:t>
        <w:softHyphen/>
        <w:t xml:space="preserve">но отнести работу на компьютере, умение сделать расчет, осуществить анализ хозяйственной </w:t>
      </w:r>
      <w:r>
        <w:rPr>
          <w:i/>
          <w:iCs/>
          <w:sz w:val="28"/>
          <w:szCs w:val="28"/>
        </w:rPr>
        <w:t xml:space="preserve">деятельности, </w:t>
      </w:r>
      <w:r>
        <w:rPr>
          <w:sz w:val="28"/>
          <w:szCs w:val="28"/>
        </w:rPr>
        <w:t xml:space="preserve">разработать бизнес-план, подсчитать нормы и массы прибыли, определить размеры налогов, составить домашний бюджет и другие. Определенные умения и навыки необходимы для делового общения, самостоятельного выбора объекта труда, планирования и организации своей работы, покупки и продажи продукции, установления цены, создания и популяризации рекламы. Кроме того, </w:t>
      </w:r>
      <w:r>
        <w:rPr>
          <w:smallCaps/>
          <w:sz w:val="28"/>
          <w:szCs w:val="28"/>
        </w:rPr>
        <w:t xml:space="preserve">нужно </w:t>
      </w:r>
      <w:r>
        <w:rPr>
          <w:sz w:val="28"/>
          <w:szCs w:val="28"/>
        </w:rPr>
        <w:t xml:space="preserve">уметь организовать свое рабочее место, свой рабочий день, определять последовательность выполнения предстоящей работы и т. п. </w:t>
      </w:r>
      <w:r>
        <w:rPr>
          <w:i/>
          <w:iCs/>
          <w:sz w:val="28"/>
          <w:szCs w:val="28"/>
        </w:rPr>
        <w:t xml:space="preserve">Опыт экономической деятельности </w:t>
      </w:r>
      <w:r>
        <w:rPr>
          <w:sz w:val="28"/>
          <w:szCs w:val="28"/>
        </w:rPr>
        <w:t>приобретается в ходе практической деятельности.</w:t>
      </w:r>
    </w:p>
    <w:p>
      <w:pPr>
        <w:pStyle w:val="TextBodyIndent"/>
        <w:rPr/>
      </w:pPr>
      <w:r>
        <w:rPr>
          <w:i/>
          <w:iCs/>
          <w:color w:val="000000"/>
          <w:szCs w:val="28"/>
        </w:rPr>
        <w:t xml:space="preserve">Показателями сформированы ости экономической позиции </w:t>
      </w:r>
      <w:r>
        <w:rPr>
          <w:color w:val="000000"/>
          <w:szCs w:val="28"/>
        </w:rPr>
        <w:t xml:space="preserve">учащихся могут выступать: 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color w:val="000000"/>
          <w:szCs w:val="28"/>
        </w:rPr>
        <w:t xml:space="preserve">интерес к экономической сфере жизни общества; 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color w:val="000000"/>
          <w:szCs w:val="28"/>
        </w:rPr>
        <w:t>понимание и позитивное отношение к экономической политике государства и экономической системе страны;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color w:val="000000"/>
          <w:szCs w:val="28"/>
        </w:rPr>
        <w:t>умения "обретать и применять экономические знания для анализа, объяснения экономических событий;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уровень сформированности базовых экономических качеств (бережливость, трудолюбие, организованность, предприимчивость и др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кономической позиции школьников осуществляется в процессе изучения учебных предметов (истории, географии, химии, экологии, математики, и других) и в процессе внеклассной воспитательной работы и факультативных занятий по экономике; в ходе общественно полезного или производительного</w:t>
      </w:r>
      <w:r>
        <w:rPr>
          <w:sz w:val="28"/>
          <w:szCs w:val="28"/>
        </w:rPr>
        <w:t xml:space="preserve"> труда </w:t>
      </w:r>
      <w:r>
        <w:rPr>
          <w:color w:val="000000"/>
          <w:sz w:val="28"/>
          <w:szCs w:val="28"/>
        </w:rPr>
        <w:t>и собственно экономической деятельности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2" w:leader="none"/>
        </w:tabs>
        <w:rPr>
          <w:b/>
          <w:b/>
          <w:szCs w:val="28"/>
        </w:rPr>
      </w:pPr>
      <w:r>
        <w:rPr>
          <w:b/>
          <w:szCs w:val="28"/>
        </w:rPr>
        <w:t>Сущность понятия «профессиональное самоопределение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й составляющей учебно-воспитательной работы школы является профессиональная ориентация учащихся. Основная цель профессиональной ориентации — подготовить школьников к осознанному </w:t>
      </w:r>
      <w:r>
        <w:rPr>
          <w:i/>
          <w:iCs/>
          <w:color w:val="000000"/>
          <w:sz w:val="28"/>
          <w:szCs w:val="28"/>
        </w:rPr>
        <w:t xml:space="preserve">выбору профессии </w:t>
      </w:r>
      <w:r>
        <w:rPr>
          <w:color w:val="000000"/>
          <w:sz w:val="28"/>
          <w:szCs w:val="28"/>
        </w:rPr>
        <w:t xml:space="preserve">в соответствии со способностями, склонностями и интересами, помочь в развитии тех качеств, которые позволят им быть востребованными на рынке труда. 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рофессиональная ориентация</w:t>
      </w:r>
      <w:r>
        <w:rPr>
          <w:i/>
          <w:iCs/>
          <w:color w:val="000000"/>
          <w:sz w:val="28"/>
          <w:szCs w:val="28"/>
        </w:rPr>
        <w:t xml:space="preserve"> представляет собой обоснованную систему социально-экономических, психолого-педагогических, медико-биологических, производственно-технических мер, направленных на оказание помощи учащимся в профессиональном самоопределении в соответствии с их способностями и с учетом рынка професс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Исследователи рассматривают профессиональное самоопределение в двух значениях. С одной стороны, это деятельность самого выбирающего профессию (оптанта), направленная на профессиональное самопознание, поиск путей профессионального развития и совершенствования; процесс формирования личностью своих отношений к профессионально-трудовой среде и способ самореализации в ней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роцесс самостоятельного выбора профессии, осуществляемый личностью на основе анализа своих данных и соответствия их требованиям професси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, это педагогическое руководство развитием учащихся как субъектами трудовой и будущей профессиональной деятельности. В этом значении </w:t>
      </w:r>
      <w:r>
        <w:rPr>
          <w:i/>
          <w:iCs/>
          <w:color w:val="000000"/>
          <w:sz w:val="28"/>
          <w:szCs w:val="28"/>
        </w:rPr>
        <w:t xml:space="preserve">профессиональное самоопределение </w:t>
      </w:r>
      <w:r>
        <w:rPr>
          <w:color w:val="000000"/>
          <w:sz w:val="28"/>
          <w:szCs w:val="28"/>
        </w:rPr>
        <w:t>составляет систему совместных мероприятий школы, родителей, внешкольных учреждений, производственных коллективов и общественности по оказанию помощи учащимся в выборе сферы труда и профессии в соответствии с призванием личности и потребностями общества в квалифированных кадр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фессиональное самоопределение учащихся происходит под воздействием внутренних (психических) и внешних фактор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массовой информации; материальное положение; влияние родителей, других взрослых, сверстник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и педагогов, психологов и других специалист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профориентационных возможностей образовательного процесса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вательные потребности, потребности в самоопределении, самореализации, «Я-концепция» личност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и рынка, возможности трудоустройства по избранной специальности в будуще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направленность: знания о профессиях, профессиональные намерения, убеждения, ценности, мотивы, интересы, способности и т. п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«проба сил»: участие в разных видах трудовой или профессиональной деятельност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е потребности, задатки, темперамент, состояние здоровья и другие генетически обусловленные свойства личности.</w:t>
      </w:r>
    </w:p>
    <w:p>
      <w:pPr>
        <w:pStyle w:val="Normal"/>
        <w:shd w:fill="FFFFFF" w:val="clear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Системный подход к профессиональному самоопределению. </w:t>
      </w:r>
    </w:p>
    <w:p>
      <w:pPr>
        <w:pStyle w:val="Normal"/>
        <w:shd w:fill="FFFFFF" w:val="clear"/>
        <w:ind w:lef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профессионального самоопред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</w:t>
      </w:r>
      <w:r>
        <w:rPr>
          <w:sz w:val="28"/>
          <w:szCs w:val="28"/>
        </w:rPr>
        <w:t>. П</w:t>
      </w:r>
      <w:r>
        <w:rPr>
          <w:color w:val="000000"/>
          <w:sz w:val="28"/>
          <w:szCs w:val="28"/>
        </w:rPr>
        <w:t>рофессиональное просвещение:   Ознакомление учащихся с социально-экономическими и психологическими аспектами выбора профессии. Расширение знаний учащихся об особенностях тех или иных професс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е убежде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снование необходимости разностороннего развития личности в ходе выбора профессии. Формирование мотивов этого выбора с учетом личных и общественных интересов. Создание условий для самовыражения и самоутверждения в выборе профессии. Помощь в принятии решения о выборе професс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ктическ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выбор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луче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рактических занятий в ходе изучения общеобразовательных предметов и трудового обучения. Организация трудовой деятельности учащихся (труд по самообслуживанию, общественно полезный, производительный труд для школы, микрорайона школы, в помощь предприятиям и другим субъектам хозяйствования хозяйственно - бытовой труд в домашних условиях и т. п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ифференци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рректиро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 типологических половозрастных и индивидуальных особенностей школьников в ходе профориентационной работы. Коррекция склонностей, способностей к избираемой профессии в рамках отрасли, специальности и т. п. Коррекция выбора профессии с учетом состояния здоровья.</w:t>
      </w:r>
    </w:p>
    <w:p>
      <w:pPr>
        <w:pStyle w:val="Normal"/>
        <w:shd w:fill="FFFFFF" w:val="clear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</w:tabs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Развитие профессиональных интересов и способностей учащихся во внеклассной работе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се предметы учебного плана средней общеобразовательной школы обладают профориентационным потенциалом. В ходе их изучения при условии применения педагогами развивающих личностно ориентированных образовательных технологий развиваются профессионально значимые склонности, способности, интересы учащихся, раскрываются политехнические основы выбора и получения профе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ическим продолжениям профоорентационных возможностей учебного процесса является внеклассная и внешкольная воспитательная работа. Наиболее распространенными ее формами являются кружки (предметные, межпредметные, тематические, теоретического или прикладного направления, художественного или технического творчества), научно-технические клубы, малые академии, ученические конструкторские бюро и др. В качестве эффективных форм профессиональной ориентации школьников зарекомендовали себя смотры талантов, конкурсы профессионального мастерства и творче</w:t>
        <w:softHyphen/>
        <w:t>ства, олимпиады, турниры смекалистых, выставки технического творчества или результатов трудового обучения. Профессиональному самоопределению учащихся содействует приобщение учащихся к традициям трудовых и творческих коллективов через совместные производственные дела, субботники, экскурсии, спортивные соревнования, туристические подходы и т. 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образие занятий по интересам и трудовых дел позволит выявить и развить познавательные и профессиональные склонности, воспитать трудолюбие и творческое отношение к труду, развить техническое мышле</w:t>
        <w:softHyphen/>
        <w:t>ние, сформировать качества и умения будущих рационализаторов, изобретателей, исследова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учреждениях образования оформляются уголки профориентации. В них подобраны разнообразные материалы, плакаты, альбомы, подготовлены монтажи, мультимедийные презентации профориентационного характера. Практическая подготовка школьников к выбору профессии осуществляется во внеурочной деятельности учащихся (трудовой, игровой, организаторской, природоохранной, конструкторской, и др.). Основными </w:t>
      </w:r>
      <w:r>
        <w:rPr>
          <w:i/>
          <w:iCs/>
          <w:color w:val="000000"/>
          <w:sz w:val="28"/>
          <w:szCs w:val="28"/>
        </w:rPr>
        <w:t xml:space="preserve">видами собственно трудовой деятельности </w:t>
      </w:r>
      <w:r>
        <w:rPr>
          <w:color w:val="000000"/>
          <w:sz w:val="28"/>
          <w:szCs w:val="28"/>
        </w:rPr>
        <w:t>школьников являются учебный (умственный и физический) труд, труд по самообслуживанию, общественно полезный труд, производительный тру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Основными направлениями </w:t>
      </w:r>
      <w:r>
        <w:rPr>
          <w:i/>
          <w:sz w:val="28"/>
          <w:szCs w:val="28"/>
          <w:u w:val="single"/>
        </w:rPr>
        <w:t>профориентационной работы являютс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ая диагностика учащихся с использованием современных электронных диагностических программ; своевременное информирование о действующем рынке рабочих профессий и образовательных услуг для всех участников образовательного процесса; психолого-педагогическое и медицинское сопровождение профориентационной работы; профориентационная поддержка коммуникативно-поведенческой активности и социального взросления учащих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be-BY"/>
        </w:rPr>
        <w:t>С учащимися ІХ</w:t>
      </w:r>
      <w:r>
        <w:rPr>
          <w:sz w:val="28"/>
          <w:szCs w:val="28"/>
        </w:rPr>
        <w:t xml:space="preserve"> классов могут проводиться занятия по курсу «Основы выбора профессии» (в объеме 1 учебный час в неделю). При проведении занятий рекомендуется использовать </w:t>
      </w:r>
      <w:r>
        <w:rPr>
          <w:sz w:val="28"/>
          <w:szCs w:val="28"/>
          <w:lang w:val="be-BY"/>
        </w:rPr>
        <w:t>программу</w:t>
      </w:r>
      <w:r>
        <w:rPr>
          <w:sz w:val="28"/>
          <w:szCs w:val="28"/>
        </w:rPr>
        <w:t xml:space="preserve"> «Мое профессиональное будущее», Мн., НИО, 2007 и учебное пособие Прощицкой Е.Н. «Мое профессиональное будущее» для учащихся 10 класса, Мн., НИО, 2007, а также «Тетрадь для практических работ и самонаблюдения», Мн., «Зорны верасень», 2007. Учащиеся XI классов по желанию могут получать профессиональную подготовку на базе межшкольных учебно-производственных комбинатов трудового обучения и профессиональной ориентации учащихс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фессиональное обучение учащихся целесообразно организовать с учетом потребностей экономики регионов в рабочих кадрах. В процессе организации работы  по профессиональной ориентации учащихся отделы и </w:t>
      </w:r>
      <w:r>
        <w:rPr>
          <w:color w:val="000000"/>
          <w:sz w:val="28"/>
          <w:szCs w:val="28"/>
        </w:rPr>
        <w:t xml:space="preserve">общеобразовательные </w:t>
      </w:r>
      <w:r>
        <w:rPr>
          <w:sz w:val="28"/>
          <w:szCs w:val="28"/>
        </w:rPr>
        <w:t>учреждения должны взаимодействовать с учреждениями, обеспечивающими получение высшего, среднего специального и профессионально-технического образования, управлением по труду, занятости и социальной защите, Республиканским центром проф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Министерством образования разработан</w:t>
      </w:r>
      <w:r>
        <w:rPr>
          <w:color w:val="000000"/>
          <w:sz w:val="28"/>
          <w:szCs w:val="28"/>
          <w:lang w:val="be-BY"/>
        </w:rPr>
        <w:t>а</w:t>
      </w:r>
      <w:r>
        <w:rPr>
          <w:color w:val="000000"/>
          <w:sz w:val="28"/>
          <w:szCs w:val="28"/>
        </w:rPr>
        <w:t xml:space="preserve"> Инструкци</w:t>
      </w:r>
      <w:r>
        <w:rPr>
          <w:color w:val="000000"/>
          <w:sz w:val="28"/>
          <w:szCs w:val="28"/>
          <w:lang w:val="be-BY"/>
        </w:rPr>
        <w:t>я</w:t>
      </w:r>
      <w:r>
        <w:rPr>
          <w:color w:val="000000"/>
          <w:sz w:val="28"/>
          <w:szCs w:val="28"/>
        </w:rPr>
        <w:t xml:space="preserve"> об организации работы классного руководителя общеобразовательного учреждения и куратора учебной группы учреждений, обеспечивающих получение профессионально-технического и среднего специального образования.  Принятие данного нормативного документа повысит ответственность педагогических работников за состояние идеологической и воспитательной работы в классном коллективе</w:t>
      </w:r>
      <w:r>
        <w:rPr>
          <w:color w:val="000000"/>
          <w:sz w:val="28"/>
          <w:szCs w:val="28"/>
          <w:lang w:val="be-BY"/>
        </w:rPr>
        <w:t xml:space="preserve">, послужит основой для разработки функциональных обязанностей классного руководителя в каждом конкретном </w:t>
      </w:r>
      <w:r>
        <w:rPr>
          <w:color w:val="000000"/>
          <w:sz w:val="28"/>
          <w:szCs w:val="28"/>
        </w:rPr>
        <w:t xml:space="preserve">общеобразовательном </w:t>
      </w:r>
      <w:r>
        <w:rPr>
          <w:color w:val="000000"/>
          <w:sz w:val="28"/>
          <w:szCs w:val="28"/>
          <w:lang w:val="be-BY"/>
        </w:rPr>
        <w:t>учрежден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TextBodyIndent"/>
        <w:tabs>
          <w:tab w:val="clear" w:pos="708"/>
          <w:tab w:val="left" w:pos="432" w:leader="none"/>
        </w:tabs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32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555"/>
      </w:pPr>
      <w:rPr/>
    </w:lvl>
  </w:abstractNum>
  <w:abstractNum w:abstractNumId="5">
    <w:lvl w:ilvl="0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̶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55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36:00Z</dcterms:created>
  <dc:creator>InstallMaster</dc:creator>
  <dc:description/>
  <cp:keywords/>
  <dc:language>en-US</dc:language>
  <cp:lastModifiedBy>InstallMaster</cp:lastModifiedBy>
  <dcterms:modified xsi:type="dcterms:W3CDTF">2009-11-21T15:15:00Z</dcterms:modified>
  <cp:revision>4</cp:revision>
  <dc:subject/>
  <dc:title>Экономическое воспитание и культура профессионального самоопределения личности</dc:title>
</cp:coreProperties>
</file>